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 действий на  21 марта 2025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62"/>
        <w:gridCol w:w="8869"/>
        <w:gridCol w:w="1985"/>
        <w:gridCol w:w="18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ный ресур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Электронная поч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3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 xml:space="preserve">Русский язык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9.30-10.1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 рабочую тетрадь пишем грамотно №2 стр.35 выполни урок №52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/З на яндекс учебнике выполни задания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з повторяй словарные слова и все виды разбора (фонетический, морфемный, морфологический, синтаксический)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охни 15 минут и приготовься к матема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aih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85@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mail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sz w:val="24"/>
                  <w:szCs w:val="24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89829321728 вайбе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10.20.-11.00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ройте рабочую тетрадь, отступите  от домашней работы 4 клетки вниз и  запишите дату: 21 марта. Классная работа.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утка чистописания: запиши число, которое следует при счёте за числом 192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708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ный счет: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Математический диктант  (запиши только ответы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1"/>
                <w:szCs w:val="21"/>
              </w:rPr>
              <w:t>(Тема: «Табличное умножение и деление»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колько колес у 5 двухколесных велосипедов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К чаю подали 7 тарелок с ватрушками, по 7 ватрушек на каждой. Сколько ватрушек подали к чаю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ети посадили 13 рядов груш, по 3 дерева в каждом ряду. Сколько всего деревьев посадили дети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На 8 костюма идет 32 метра ткани. Сколько метров ткани идет на один такой костюм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У плотника 56 дощечек. Сколько скворечников он сделает, если на каждый скворечник необходимо истратить по 8 дощечек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ля живого уголка купили 60 улиток. Их посадили в аквариумы, по 4 улитки в каждый. Сколько аквариумов в живом уголке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Цена тетради 15 рубля. Сколько стоят 6 таких тетрад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>
                <w:rFonts w:cs="Calibri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трезок длиной 64см разделили на 4 одинаковые части. Какова длина каждой из этих частей?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Задача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В одном ящике – 36кг печенья, а в другом – 18 кг конфет. Всё разложили в пакеты по 6 кг в каждом. Сколько пакетов получилось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дача.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72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Купили 5 порций мороженого и заплатили за покупку 60 рублей. Сколько стоят три такие же порции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Задач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У мальчика 38 книг и 34 альбома. Он сложил их в стопки по 9 штук в каждую. Сколько стопок вышло?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360" w:firstLine="38"/>
              <w:contextualSpacing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Физминутка (отдохни)</w:t>
            </w:r>
          </w:p>
          <w:p>
            <w:pPr>
              <w:pStyle w:val="Style21"/>
              <w:numPr>
                <w:ilvl w:val="0"/>
                <w:numId w:val="6"/>
              </w:numPr>
              <w:spacing w:lineRule="auto" w:line="240" w:before="0" w:after="0"/>
              <w:ind w:left="360" w:firstLine="38"/>
              <w:contextualSpacing/>
              <w:rPr>
                <w:rFonts w:ascii="Arial" w:hAnsi="Arial" w:eastAsia="Times New Roman" w:cs="Arial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333333"/>
                <w:sz w:val="24"/>
                <w:szCs w:val="24"/>
                <w:lang w:eastAsia="ru-RU"/>
              </w:rPr>
              <w:t>Дз занимайся на учи.ру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7.Отдохни 15 мину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тературное чтени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ткрой СВОЮ КНИГУ ДЛЯ ЧТЕНИЯ, найди то место где остановился и почитай 5 мину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Задай себе вопрос:  о чём я прочитал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Открой учебник на с.100-101 прочитай «С Маршаком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Устно ответь на вопросы №1-4 после текс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Выполни задания в рабочей тетради с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58 рубрика проверь себ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Физминутка (отдохни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 Д/З пришло фото твой работы учителю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InternetLink"/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Окружающий мир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тори по тетрадке пройденный материал</w:t>
            </w:r>
          </w:p>
          <w:p>
            <w:pPr>
              <w:pStyle w:val="Style2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lang w:eastAsia="ru-RU"/>
                </w:rPr>
                <w:t>https://testedu.ru/test/okruzhayushhij-mir/3-klass/itogovyij-test-za-3-chetvert.html</w:t>
              </w:r>
            </w:hyperlink>
          </w:p>
          <w:p>
            <w:pPr>
              <w:pStyle w:val="Style21"/>
              <w:spacing w:lineRule="auto" w:line="240" w:before="0" w:after="0"/>
              <w:ind w:left="63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олни тест и скрин отправь уч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mbria" w:hAnsi="Cambria" w:eastAsia="Times New Roman" w:cs="Times New Roman"/>
      <w:color w:val="17365D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0">
    <w:name w:val="Выделенная цитата Знак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sz w:val="21"/>
      <w:szCs w:val="21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Интернет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h85@mail.ru" TargetMode="External"/><Relationship Id="rId3" Type="http://schemas.openxmlformats.org/officeDocument/2006/relationships/hyperlink" Target="https://testedu.ru/test/okruzhayushhij-mir/3-klass/itogovyij-test-za-3-chetvert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53:00Z</dcterms:created>
  <dc:creator>Пользователь</dc:creator>
  <dc:description/>
  <cp:keywords/>
  <dc:language>en-US</dc:language>
  <cp:lastModifiedBy>Admin</cp:lastModifiedBy>
  <cp:lastPrinted>2024-04-17T11:30:00Z</cp:lastPrinted>
  <dcterms:modified xsi:type="dcterms:W3CDTF">2025-03-17T10:53:00Z</dcterms:modified>
  <cp:revision>2</cp:revision>
  <dc:subject/>
  <dc:title/>
</cp:coreProperties>
</file>