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действий на 12 марта 2025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62"/>
        <w:gridCol w:w="8869"/>
        <w:gridCol w:w="1985"/>
        <w:gridCol w:w="18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ый ресур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Электронная поч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.30-10.0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ьми листочек, запиши дату: 12марта. Классная работа.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утка чистописания: 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 Ши Ча Ща Чу Щу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пиши слова в тетрадь, выдели орфограмму: 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Ц..клон, бе..полезный, ц..ганёнок, барсуч..нок, прелес..ный, прох..дил, тр..винка, привет..к, бе..церемонный, страус..нок, сколь..кий.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иши в тетрадь предложение. Подчеркните главные члены предложения. Над каждым словом подпишите часть речи.Выпиши все словосочетания.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Над синим морем кружились белые чай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спомни признаки текста. Чем тема текста отличается от основной мысли текста. Озаглавь текст, спиши на листочек. Определи тему и основную мысль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294640</wp:posOffset>
                  </wp:positionH>
                  <wp:positionV relativeFrom="page">
                    <wp:posOffset>2418080</wp:posOffset>
                  </wp:positionV>
                  <wp:extent cx="4991100" cy="1685925"/>
                  <wp:effectExtent l="0" t="0" r="0" b="0"/>
                  <wp:wrapNone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46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охни 15 минут и приготовься к матема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val="en-US" w:eastAsia="en-US"/>
                </w:rPr>
                <w:t>aih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eastAsia="en-US"/>
                </w:rPr>
                <w:t>85@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val="en-US" w:eastAsia="en-US"/>
                </w:rPr>
                <w:t>mail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9829321728 телегр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.10-10.5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ойте рабочую тетрадь, отступите  4 клетки вниз и  запишите дату: 12 марта. Классная работа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утка чистописания: три четвертых числа 12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360" w:firstLine="38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ный счет (повтори таблицу умножения)</w:t>
            </w:r>
          </w:p>
          <w:p>
            <w:pPr>
              <w:pStyle w:val="Style21"/>
              <w:spacing w:lineRule="auto" w:line="240" w:before="0" w:after="0"/>
              <w:ind w:left="398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9    523    681   190    453    502    408    418    298 (расставь числа в порядке уменьшения)</w:t>
            </w:r>
          </w:p>
          <w:p>
            <w:pPr>
              <w:pStyle w:val="Style21"/>
              <w:spacing w:lineRule="auto" w:line="240" w:before="0" w:after="0"/>
              <w:ind w:left="398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олученные числа УВЕЛИЧЬ НА 2 СОТН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ши пример на порядок действий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32:8*7+9*(24-16)+420:6*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крой учебник  на с.108, выполни в тетрадь №5 (1,2 столбик ) деление уголочкомс.111 №18</w:t>
            </w:r>
          </w:p>
          <w:p>
            <w:pPr>
              <w:pStyle w:val="Style21"/>
              <w:spacing w:lineRule="auto" w:line="240" w:before="0" w:after="0"/>
              <w:ind w:left="360" w:hanging="38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Отдохни 15 мину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ткрой СВОЮ КНИГУ ДЛЯ ЧТЕНИЯ, найди то место где остановился и почитай 5 мину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Задай себе вопрос:  о чём я прочитал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Открой учебник на с88-96 прочитай рассказ К. Паустовского заячьи лапы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  Д/З подготовься твечать на вопросы на с.96 (1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ыка (замена) НА Окружающий мир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6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Открой яндекс учебник. Посмотри видео про нервную систему.</w:t>
            </w:r>
          </w:p>
          <w:p>
            <w:pPr>
              <w:pStyle w:val="Style25"/>
              <w:spacing w:before="0" w:after="0"/>
              <w:ind w:left="6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иготовь РТ ( ЗАПИШИ ЧИСЛО, ТЕМА: НЕРВНАЯ СИСТЕМА) , выполняя карточки на яндекс учебнике сразу делай записи в РТ</w:t>
            </w:r>
          </w:p>
          <w:p>
            <w:pPr>
              <w:pStyle w:val="Style25"/>
              <w:spacing w:before="0" w:after="0"/>
              <w:ind w:left="6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Выпиши части нервной системы</w:t>
            </w:r>
          </w:p>
          <w:p>
            <w:pPr>
              <w:pStyle w:val="Style25"/>
              <w:spacing w:before="0" w:after="0"/>
              <w:ind w:left="6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Каких типов бывают нервы</w:t>
            </w:r>
          </w:p>
          <w:p>
            <w:pPr>
              <w:pStyle w:val="Style25"/>
              <w:spacing w:before="0" w:after="0"/>
              <w:ind w:left="6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Зачем нужна нервная система</w:t>
            </w:r>
          </w:p>
          <w:p>
            <w:pPr>
              <w:pStyle w:val="Style25"/>
              <w:spacing w:before="0" w:after="0"/>
              <w:ind w:left="6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Что такое рефлекс? </w:t>
            </w:r>
          </w:p>
          <w:p>
            <w:pPr>
              <w:pStyle w:val="Style25"/>
              <w:spacing w:before="0" w:after="0"/>
              <w:ind w:left="6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5"/>
              <w:spacing w:before="0" w:after="0"/>
              <w:ind w:left="6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зкультура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 дома комплекс ОРУ, ПРИСЕДАНИЯ 25 Р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Интернет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ih8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11:00Z</dcterms:created>
  <dc:creator>Пользователь</dc:creator>
  <dc:description/>
  <cp:keywords/>
  <dc:language>en-US</dc:language>
  <cp:lastModifiedBy>Metodist</cp:lastModifiedBy>
  <cp:lastPrinted>2023-12-06T14:51:00Z</cp:lastPrinted>
  <dcterms:modified xsi:type="dcterms:W3CDTF">2025-03-12T04:38:00Z</dcterms:modified>
  <cp:revision>11</cp:revision>
  <dc:subject/>
  <dc:title/>
</cp:coreProperties>
</file>