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действий на 19 февраля 2025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62"/>
        <w:gridCol w:w="8869"/>
        <w:gridCol w:w="1985"/>
        <w:gridCol w:w="1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ый ресур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Электронная поч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 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15-09.4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 рабочую тетрадь, отступи две чистые строчки и запиши дату: 19 февраля. Классная работа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утка чистописания: 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3240" cy="2297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229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должаем изучать тему «Местоимение» Открываем учебник стр. 161 выполняем упражнение 1. Упражнение № 2 делаем устно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Физминутка (отдохни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 странице 163 выполни задание № 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з. Стр. 163 № 4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охни 15 минут и приготовься к матема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Alena</w:t>
              </w:r>
              <w:r>
                <w:rPr>
                  <w:rStyle w:val="InternetLink"/>
                  <w:rFonts w:eastAsia="Calibri" w:cs="Arial" w:ascii="Arial" w:hAnsi="Arial"/>
                  <w:lang w:eastAsia="en-US"/>
                </w:rPr>
                <w:t>-</w:t>
              </w:r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shmurygina</w:t>
              </w:r>
              <w:r>
                <w:rPr>
                  <w:rStyle w:val="InternetLink"/>
                  <w:rFonts w:eastAsia="Calibri" w:cs="Arial" w:ascii="Arial" w:hAnsi="Arial"/>
                  <w:lang w:eastAsia="en-US"/>
                </w:rPr>
                <w:t>@</w:t>
              </w:r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 w:cs="Arial" w:ascii="Arial" w:hAnsi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ru</w:t>
              </w:r>
            </w:hyperlink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088704977 теле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.00-10.3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те рабочую тетрадь, отступите от домашней работы 4 клетки вниз и запишите дату: 19 февраля. Классная работа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утка чистописания: 57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60" w:firstLine="3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ный счет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пиши число, состоящее из 7 дес. и 1 е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пиши число, которое следует за числом 59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величь 5 на 2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величь 5 в 2 раз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кое число увеличили в 3 раза и получили 15?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кое число уменьшили в 2 раза и получили 8?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йди разность 100 и произведения чисел 8 и 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и задания № 1, 2 из карточки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drawing>
                <wp:inline distT="0" distB="0" distL="0" distR="0">
                  <wp:extent cx="5128895" cy="3074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8895" cy="307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Физминутка (отдохни)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и задание № 3 из карточки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60" w:hanging="38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З № 4, 5, 6 из карточки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60" w:hanging="38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охни 15 мин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Открой учебник на стр. 56 и начни читать рассказ «Барбос и Жуль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Дочитай до станицы 59 и сделай паузу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 xml:space="preserve"> Физминутка (отдохн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Дочитай рассказ до конц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Задай себе вопрос: о чём я прочитал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 Д/З ответь устно на вопросы на стр. 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м по 2 частушки про масленицу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Интернет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-shmurygina@mail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11:00Z</dcterms:created>
  <dc:creator>Пользователь</dc:creator>
  <dc:description/>
  <cp:keywords/>
  <dc:language>en-US</dc:language>
  <cp:lastModifiedBy>Учитель</cp:lastModifiedBy>
  <cp:lastPrinted>2023-12-06T14:51:00Z</cp:lastPrinted>
  <dcterms:modified xsi:type="dcterms:W3CDTF">2025-02-19T04:00:00Z</dcterms:modified>
  <cp:revision>14</cp:revision>
  <dc:subject/>
  <dc:title/>
</cp:coreProperties>
</file>