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 действий на 23 января 2025 г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4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62"/>
        <w:gridCol w:w="8869"/>
        <w:gridCol w:w="1985"/>
        <w:gridCol w:w="184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Класс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редмет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За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бразов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ый ресур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Электронная поч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Русский язык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9.15-09.45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крой рабочую тетрадь, отступи  две чистые строчки  и  запиши дату: 23 января. Классная работа.</w:t>
            </w:r>
          </w:p>
          <w:p>
            <w:pPr>
              <w:pStyle w:val="Style2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Минутка чистописания: </w:t>
            </w:r>
          </w:p>
          <w:p>
            <w:pPr>
              <w:pStyle w:val="Style21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04335" cy="12369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2522" t="19781" r="7532" b="433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4335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пиши в тетрадь предложение. Подчеркните главные члены предложения. Над каждым словом подпишите часть речи.</w:t>
            </w:r>
          </w:p>
          <w:p>
            <w:pPr>
              <w:pStyle w:val="Style21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Зв..риные тропы прив..дут к в..доёму.</w:t>
            </w:r>
          </w:p>
          <w:p>
            <w:pPr>
              <w:pStyle w:val="Style21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ыполните в тетрадке задания на повторение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682" w:leader="none"/>
              </w:tabs>
              <w:spacing w:lineRule="auto" w:line="240" w:before="0" w:after="0"/>
              <w:ind w:left="965" w:hanging="283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Прочитайте слова. Поставьте существительные в единственном числе. Спишите пары слов.  </w:t>
            </w:r>
          </w:p>
          <w:p>
            <w:pPr>
              <w:pStyle w:val="Normal"/>
              <w:spacing w:lineRule="auto" w:line="240" w:before="0" w:after="0"/>
              <w:ind w:left="144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eastAsia="en-US"/>
              </w:rPr>
              <w:t>Образец. Красивый плащ (м.р.)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en-US"/>
              </w:rPr>
              <w:t>Красивый (плащи). Дорогая (вещи). Летучая (мыши). Горячий (калачи). Резиновый (мячи). Осенняя (ночи). Электрическая (печи). Школьный (врачи). Железный (обручи). Верный (товарищи)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 xml:space="preserve">2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Спишите текст. Найдите в тексте глаголы и определите время, число и род. У всех существительных определить падеж.</w:t>
            </w:r>
          </w:p>
          <w:p>
            <w:pPr>
              <w:pStyle w:val="Style21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Чёрное облако закрыло солнце. Густая пыль поднялась на дороге. Задрожала осиновая роща. Вспыхнула яркая молния. Упали крупные капли дождя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Style21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</w:t>
            </w:r>
            <w:r>
              <w:rPr>
                <w:rFonts w:cs="Arial" w:ascii="Arial" w:hAnsi="Arial"/>
                <w:sz w:val="24"/>
                <w:szCs w:val="24"/>
              </w:rPr>
              <w:t>Прочитай правило, выполни упражнение.</w:t>
            </w:r>
          </w:p>
          <w:p>
            <w:pPr>
              <w:pStyle w:val="Style21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79670" cy="275018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54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75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/З  яндекс учебник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охни 15 минут и приготовься к математи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hyperlink r:id="rId4">
              <w:r>
                <w:rPr>
                  <w:rStyle w:val="InternetLink"/>
                  <w:rFonts w:eastAsia="Calibri" w:cs="Arial" w:ascii="Arial" w:hAnsi="Arial"/>
                  <w:sz w:val="24"/>
                  <w:szCs w:val="24"/>
                  <w:lang w:val="en-US" w:eastAsia="en-US"/>
                </w:rPr>
                <w:t>aih</w:t>
              </w:r>
              <w:r>
                <w:rPr>
                  <w:rStyle w:val="InternetLink"/>
                  <w:rFonts w:eastAsia="Calibri" w:cs="Arial" w:ascii="Arial" w:hAnsi="Arial"/>
                  <w:sz w:val="24"/>
                  <w:szCs w:val="24"/>
                  <w:lang w:eastAsia="en-US"/>
                </w:rPr>
                <w:t>85@</w:t>
              </w:r>
              <w:r>
                <w:rPr>
                  <w:rStyle w:val="InternetLink"/>
                  <w:rFonts w:eastAsia="Calibri" w:cs="Arial" w:ascii="Arial" w:hAnsi="Arial"/>
                  <w:sz w:val="24"/>
                  <w:szCs w:val="24"/>
                  <w:lang w:val="en-US" w:eastAsia="en-US"/>
                </w:rPr>
                <w:t>mail</w:t>
              </w:r>
              <w:r>
                <w:rPr>
                  <w:rStyle w:val="InternetLink"/>
                  <w:rFonts w:eastAsia="Calibri" w:cs="Arial" w:ascii="Arial" w:hAnsi="Arial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rFonts w:eastAsia="Calibri" w:cs="Arial" w:ascii="Arial" w:hAnsi="Arial"/>
                  <w:sz w:val="24"/>
                  <w:szCs w:val="24"/>
                  <w:lang w:val="en-US" w:eastAsia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9829321728 телегра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.00-10.30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ind w:left="708" w:hanging="3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кройте рабочую тетрадь, отступите  от домашней работы 4 клетки вниз и  запишите дату: 23 января. Классная работа.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ind w:left="708" w:hanging="3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утка чистописания: 23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ind w:left="360" w:firstLine="38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стный счет: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пиши числа: 3с.5дес. 3ед.,  6с.8дес.1ед, 1с.5дес.,  4дес.9ед.,8с.8дес.8ед., 2с.5ед, 6 дес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пиши все возможные трёхзначные числа из цифр 8  2  9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ыполни задания из учебника с.32 №17, №2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втори таблицу умножения и деления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  <w:t>Физминутка (отдохни)</w:t>
            </w:r>
          </w:p>
          <w:p>
            <w:pPr>
              <w:pStyle w:val="Style21"/>
              <w:spacing w:lineRule="auto" w:line="240" w:before="0" w:after="0"/>
              <w:ind w:left="360" w:hanging="387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9. Д/З  начерти 2 окружности с радиусами 2 и 4 см. Отметь радиус и диаметр. Раздели одну окружность на 3 части, другую на 6 частей.</w:t>
            </w:r>
          </w:p>
          <w:p>
            <w:pPr>
              <w:pStyle w:val="Style21"/>
              <w:spacing w:lineRule="auto" w:line="240" w:before="0" w:after="0"/>
              <w:ind w:left="360" w:hanging="387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Отдохни 15 мину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тературное чтение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Открой СВОЮ КНИГУ ДЛЯ ЧТЕНИЯ, найди то место где остановился и почитай 5 мину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Задай себе вопрос:  о чём я прочитал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Открой учебник на с.23 ответь на вопросы. Если затрудняешься, перечитай рассказ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  <w:t xml:space="preserve"> Физминутка (отдохни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Найди в РТ с.18,19 выполни задания №1,2,3,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7.  Д/З запиши рассказ  в чит дневник. , с.23 вопрос 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д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63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ыполнить поделку из кругов, принести в школу</w:t>
            </w:r>
          </w:p>
          <w:p>
            <w:pPr>
              <w:pStyle w:val="Style25"/>
              <w:spacing w:before="0" w:after="0"/>
              <w:ind w:left="630" w:hanging="0"/>
              <w:jc w:val="both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108960" cy="252984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8960" cy="252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InternetLink"/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Английский язык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(Любец Ю.И.)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Открой учебник на странице 107, прочитай внимательно информацию в рамочке.</w:t>
            </w:r>
          </w:p>
          <w:p>
            <w:pPr>
              <w:pStyle w:val="Style25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выполни упражнение 3 на с.10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Lubetz/j@yandex.r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InternetLink"/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Английский язык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(Тарасова Е.А.)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 Знакомство  как в английском языке обозначается семья в целом;   стр 101 упр 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2.   Познакомьтесь  с правилами использования с именами людей слов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ister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issis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iss</w:t>
            </w:r>
            <w:r>
              <w:rPr>
                <w:rFonts w:cs="Arial" w:ascii="Arial" w:hAnsi="Arial"/>
                <w:sz w:val="24"/>
                <w:szCs w:val="24"/>
              </w:rPr>
              <w:t xml:space="preserve"> 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s</w:t>
            </w:r>
            <w:r>
              <w:rPr>
                <w:rFonts w:cs="Arial" w:ascii="Arial" w:hAnsi="Arial"/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Упр 5 стр 101-102 выполните письмен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. Прочитайте правило употребления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It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 xml:space="preserve">  и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ts</w:t>
            </w:r>
            <w:r>
              <w:rPr>
                <w:rFonts w:cs="Arial" w:ascii="Arial" w:hAnsi="Arial"/>
                <w:sz w:val="24"/>
                <w:szCs w:val="24"/>
              </w:rPr>
              <w:t xml:space="preserve">   , запомните :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t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=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s</w:t>
            </w:r>
            <w:r>
              <w:rPr>
                <w:rFonts w:cs="Arial" w:ascii="Arial" w:hAnsi="Arial"/>
                <w:sz w:val="24"/>
                <w:szCs w:val="24"/>
              </w:rPr>
              <w:t xml:space="preserve"> ,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ts</w:t>
            </w:r>
            <w:r>
              <w:rPr>
                <w:rFonts w:cs="Arial" w:ascii="Arial" w:hAnsi="Arial"/>
                <w:sz w:val="24"/>
                <w:szCs w:val="24"/>
              </w:rPr>
              <w:t xml:space="preserve">- притяжательное местоимение от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t</w:t>
            </w:r>
            <w:r>
              <w:rPr>
                <w:rFonts w:cs="Arial" w:ascii="Arial" w:hAnsi="Arial"/>
                <w:sz w:val="24"/>
                <w:szCs w:val="24"/>
              </w:rPr>
              <w:t>. Выполните упр 6 стр 102.</w:t>
            </w:r>
          </w:p>
          <w:p>
            <w:pPr>
              <w:pStyle w:val="Style21"/>
              <w:spacing w:lineRule="auto" w:line="240" w:before="0" w:after="0"/>
              <w:ind w:left="63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elena.taravova.69@mail.ru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Cambria" w:hAnsi="Cambria" w:eastAsia="Times New Roman" w:cs="Times New Roman"/>
      <w:color w:val="17365D"/>
      <w:spacing w:val="5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  <w:sz w:val="21"/>
      <w:szCs w:val="21"/>
    </w:rPr>
  </w:style>
  <w:style w:type="character" w:styleId="Style17">
    <w:name w:val="Верхний колонтитул Знак"/>
    <w:basedOn w:val="Style5"/>
    <w:qFormat/>
    <w:rPr/>
  </w:style>
  <w:style w:type="character" w:styleId="Style18">
    <w:name w:val="Нижний колонтитул Знак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C0">
    <w:name w:val="c0"/>
    <w:qFormat/>
    <w:rPr/>
  </w:style>
  <w:style w:type="character" w:styleId="C8">
    <w:name w:val="c8"/>
    <w:qFormat/>
    <w:rPr/>
  </w:style>
  <w:style w:type="character" w:styleId="C5">
    <w:name w:val="c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0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eastAsia="Calib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0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Обычный (Интернет)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aih85@mail.ru" TargetMode="External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4:11:00Z</dcterms:created>
  <dc:creator>Пользователь</dc:creator>
  <dc:description/>
  <cp:keywords/>
  <dc:language>en-US</dc:language>
  <cp:lastModifiedBy>Metodist</cp:lastModifiedBy>
  <cp:lastPrinted>2023-12-06T14:51:00Z</cp:lastPrinted>
  <dcterms:modified xsi:type="dcterms:W3CDTF">2025-01-23T04:57:00Z</dcterms:modified>
  <cp:revision>8</cp:revision>
  <dc:subject/>
  <dc:title/>
</cp:coreProperties>
</file>